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kie name: chocolate chip sandwich coo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members: Logan, Tyya, Roy, Emma G, Da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jobs: campaign manager: R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Lead artist: Emma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Producer: Lo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Debater: Ty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oderator: Daar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16:00Z</dcterms:created>
  <dc:creator>landerson</dc:creator>
  <dc:description/>
  <cp:keywords/>
  <dc:language>en-US</dc:language>
  <cp:lastModifiedBy>landerson</cp:lastModifiedBy>
  <dcterms:modified xsi:type="dcterms:W3CDTF">2008-02-08T17:27:00Z</dcterms:modified>
  <cp:revision>1</cp:revision>
  <dc:subject/>
  <dc:title>Cookie name: chocolate chip sandwich cookie</dc:title>
</cp:coreProperties>
</file>